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Table 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JECT BRAVO – PRESSURES FOR HEAVY STRUCTURES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oting size (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ure (kP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urbi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x 35 ra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nerator transform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x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urbine hall</w:t>
            </w:r>
          </w:p>
          <w:p>
            <w:pPr>
              <w:pStyle w:val="Normal"/>
              <w:jc w:val="center"/>
              <w:rPr/>
            </w:pPr>
            <w:r>
              <w:rPr/>
              <w:t>Auxiliary b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x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il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x 20 raft</w:t>
            </w:r>
          </w:p>
          <w:p>
            <w:pPr>
              <w:pStyle w:val="Normal"/>
              <w:jc w:val="center"/>
              <w:rPr/>
            </w:pPr>
            <w:r>
              <w:rPr/>
              <w:t>or 3 x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ir cooled condens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x 7 ra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imne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x 28 ra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ERATELY LOADED STRUCTUR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mineralized water tanks</w:t>
        <w:tab/>
        <w:tab/>
        <w:tab/>
        <w:t>35 dia. raft</w:t>
        <w:tab/>
        <w:tab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treatment plant</w:t>
        <w:tab/>
        <w:tab/>
        <w:tab/>
        <w:tab/>
        <w:t>10 x 10 rafts</w:t>
        <w:tab/>
        <w:tab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te water treatment plant</w:t>
        <w:tab/>
        <w:tab/>
        <w:tab/>
        <w:t>20 x 20 rafts</w:t>
        <w:tab/>
        <w:tab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iliary cooling plant</w:t>
        <w:tab/>
        <w:tab/>
        <w:t>a)</w:t>
        <w:tab/>
        <w:t>16 x 16 raft</w:t>
        <w:tab/>
        <w:tab/>
        <w:t>300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20 x 20 raft</w:t>
        <w:tab/>
        <w:tab/>
        <w:t>200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22 x 22 raft</w:t>
        <w:tab/>
        <w:tab/>
        <w:t>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 ash conditioning plant</w:t>
        <w:tab/>
        <w:tab/>
        <w:t>a)</w:t>
        <w:tab/>
        <w:t>16 dia. raft</w:t>
        <w:tab/>
        <w:tab/>
        <w:t>400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20 dia. raft</w:t>
        <w:tab/>
        <w:tab/>
        <w:t>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max. tolerable differential settlement 10 mm or less, but less than 2 mm for turbine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TABLE 8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OUNG’S MODULUS &amp; POISSON’S RAT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WYKA TILLITE</w:t>
      </w:r>
    </w:p>
    <w:p>
      <w:pPr>
        <w:pStyle w:val="Normal"/>
        <w:jc w:val="center"/>
        <w:rPr/>
      </w:pPr>
      <w:r>
        <w:rPr/>
        <w:t>(with some siltstone &amp; sandst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165"/>
        <w:gridCol w:w="2340"/>
        <w:gridCol w:w="190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en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Goodman Jack E(GP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Lab. E*(GP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Lab </w:t>
            </w:r>
            <w:r>
              <w:rPr>
                <w:rFonts w:eastAsia="Symbol" w:cs="Symbol" w:ascii="Symbol" w:hAnsi="Symbol"/>
                <w:b/>
              </w:rPr>
              <w:t>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iff residua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215-0.0443 (0.0329  N=2)</w:t>
            </w:r>
            <w:r>
              <w:rPr>
                <w:vertAlign w:val="superscript"/>
              </w:rPr>
              <w:t>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t rock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31 – 2.0 (0.88   N = 16)</w:t>
            </w:r>
            <w:r>
              <w:rPr>
                <w:vertAlign w:val="superscript"/>
              </w:rPr>
              <w:t>†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 – 6.8 (3.4  N=7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0 - 0.26 (0.19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rately hard rock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2 – 9.28 (3.99  N = 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2 (N = 1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14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rd rock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57 -20.54 (10.01  N = 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4-22.4 (17.4  N=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3- 0.23 (0.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¥   </w:t>
      </w:r>
      <w:r>
        <w:rPr/>
        <w:t>from plate-bearing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secant value at 50 %  U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†   </w:t>
      </w:r>
      <w:r>
        <w:rPr/>
        <w:t>value in brackets = mean; N = number of result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TABLE 9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OUNG’S MODULUS &amp; POISSON’S RAT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WYKA  SH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160"/>
        <w:gridCol w:w="19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e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Goodman Jack E(GP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Lab. E*(GPa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Lab </w:t>
            </w:r>
            <w:r>
              <w:rPr>
                <w:rFonts w:eastAsia="Symbol" w:cs="Symbol" w:ascii="Symbol" w:hAnsi="Symbol"/>
                <w:b/>
              </w:rPr>
              <w:t>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iff residu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149-0.0221 (0.0185 N=2)</w:t>
            </w:r>
            <w:r>
              <w:rPr>
                <w:vertAlign w:val="superscript"/>
              </w:rPr>
              <w:t>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y soft r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23  (N = 1)</w:t>
            </w:r>
            <w:r>
              <w:rPr>
                <w:vertAlign w:val="superscript"/>
              </w:rPr>
              <w:t>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4-2.3 (1.35  N=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3-0.21  (0.17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t r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9-1.69 (1.07  N=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-3.2  (2.1  N=4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5-0.19  (0.18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rately hard r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93  (N=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2  (N=1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.21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¥   </w:t>
      </w:r>
      <w:r>
        <w:rPr/>
        <w:t>from plate-bearing tests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*  secant value at 50 %  U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†   </w:t>
      </w:r>
      <w:r>
        <w:rPr/>
        <w:t>value in brackets = mean; N = number of results</w:t>
      </w:r>
      <w:r>
        <w:br w:type="page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TABLE 10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OUNG’S MODULUS &amp; POISSON’S RAT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YTON  SH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340"/>
        <w:gridCol w:w="20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man Jack E (GP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Lab. E*(GP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Lab </w:t>
            </w:r>
            <w:r>
              <w:rPr>
                <w:rFonts w:eastAsia="Symbol" w:cs="Symbol" w:ascii="Symbol" w:hAnsi="Symbol"/>
                <w:b/>
              </w:rPr>
              <w:t>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ry stiff</w:t>
            </w:r>
          </w:p>
          <w:p>
            <w:pPr>
              <w:pStyle w:val="Normal"/>
              <w:rPr/>
            </w:pPr>
            <w:r>
              <w:rPr/>
              <w:t>residu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.0452 (N=1)</w:t>
            </w:r>
            <w:r>
              <w:rPr>
                <w:vertAlign w:val="superscript"/>
              </w:rPr>
              <w:t>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t ro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42-1.62 (0.96  N=3)</w:t>
            </w:r>
            <w:r>
              <w:rPr>
                <w:vertAlign w:val="superscript"/>
              </w:rPr>
              <w:t>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ately hard ro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78-3.11 (1.53  N=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9-11.7  (7.8  N=2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3-0.17  (0.15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rd ro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-7.59  (4.35  N=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-3.2  (3.1  N=2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.05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¥   </w:t>
      </w:r>
      <w:r>
        <w:rPr/>
        <w:t>from plate-bearing tests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*  secant value at 50 %  U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†   </w:t>
      </w:r>
      <w:r>
        <w:rPr/>
        <w:t>value in brackets = mean; N = number of results</w:t>
      </w:r>
      <w:r>
        <w:br w:type="page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TABLE  11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OUNG’S MODULUS &amp; POISSON’S RAT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ABA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1980"/>
        <w:gridCol w:w="17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e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Goodman Jack E (GP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ab. E* (GP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Lab </w:t>
            </w:r>
            <w:r>
              <w:rPr>
                <w:rFonts w:eastAsia="Symbol" w:cs="Symbol" w:ascii="Symbol" w:hAnsi="Symbol"/>
                <w:b/>
              </w:rPr>
              <w:t>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rm to stiff residual residu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221 (N = 1)</w:t>
            </w:r>
            <w:r>
              <w:rPr>
                <w:vertAlign w:val="superscript"/>
              </w:rPr>
              <w:t>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y hard ro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92-106.42 (40.06 N=10)</w:t>
            </w:r>
            <w:r>
              <w:rPr>
                <w:vertAlign w:val="superscript"/>
              </w:rPr>
              <w:t>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8.9  (N=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.28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¥   </w:t>
      </w:r>
      <w:r>
        <w:rPr/>
        <w:t>from plate-bearing tests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*  secant value at 50 %  U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†   </w:t>
      </w:r>
      <w:r>
        <w:rPr/>
        <w:t>value in brackets = mean; N = number of resul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05:00Z</dcterms:created>
  <dc:creator>Tim Partridge</dc:creator>
  <dc:description/>
  <cp:keywords/>
  <dc:language>en-US</dc:language>
  <cp:lastModifiedBy>Tim Partridge</cp:lastModifiedBy>
  <dcterms:modified xsi:type="dcterms:W3CDTF">2008-03-13T10:54:00Z</dcterms:modified>
  <cp:revision>5</cp:revision>
  <dc:subject/>
  <dc:title/>
</cp:coreProperties>
</file>